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643818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422138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